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0"/>
        <w:gridCol w:w="1848"/>
        <w:gridCol w:w="1298"/>
        <w:gridCol w:w="7"/>
        <w:gridCol w:w="1425"/>
        <w:gridCol w:w="8"/>
        <w:gridCol w:w="1440"/>
        <w:gridCol w:w="7"/>
        <w:gridCol w:w="1436"/>
        <w:gridCol w:w="2744"/>
        <w:gridCol w:w="3139"/>
      </w:tblGrid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,)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сельского поселения Кубанец Тимашевского района»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30,0 тыс.кВт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оснащенности поселения системами наружного освещения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посел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сельского поселения Кубанец Тимашевского района (сбор мусора, уборка остановок, скашивания сорной растительности и т.д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ения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транспортных средств (трактор «Беларус: полис ОСАГО, ремонт трактора приобретение зап.частей и т.д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, (приобретение 1 полиса ОСАГО, 2 шины для трактора)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селения (приобретение детских игровых площадок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8,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 (приобретение 5 единиц игрового оборудования, скамей, урн)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селения (приобретение контейнеров ТБО, услуги вышки, туалета, косилки, бензопилы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комплексного благоустройства (приобретение контейнеров ТБО в количестве 15 шт., оказание услуг по разработке программ комплексного развития социальной и транспортной инфраструктуры, услуги по разработке «Генеральной схемы санитарной очистки территории населенного пункта», приобретение газонокосилки, бензокоса, режущего аппарата, навески к косилке)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          Н.А. Дема</w:t>
        <w:tab/>
        <w:t xml:space="preserve">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8:00Z</dcterms:created>
  <dc:creator>Наталья</dc:creator>
  <dc:description/>
  <cp:keywords/>
  <dc:language>en-US</dc:language>
  <cp:lastModifiedBy>User</cp:lastModifiedBy>
  <cp:lastPrinted>2017-08-11T14:40:00Z</cp:lastPrinted>
  <dcterms:modified xsi:type="dcterms:W3CDTF">2017-08-17T12:36:00Z</dcterms:modified>
  <cp:revision>67</cp:revision>
  <dc:subject/>
  <dc:title>ПРИЛОЖЕНИЕ №2 </dc:title>
</cp:coreProperties>
</file>